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6957"/>
        <w:gridCol w:w="380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Nazwa dokumentu: </w:t>
            </w:r>
            <w:r>
              <w:rPr>
                <w:rFonts w:cs="Times New Roman" w:ascii="Times New Roman" w:hAnsi="Times New Roman"/>
              </w:rPr>
              <w:t>Raport z postępu rzeczowo-finansowego  projektu informatycznego POPC.02.03.01-00-0062/18 Instytut Oceanologii Polskiej Akademii Nauk „Elektroniczne Centrum Udostępniania Danych Oceanograficznych eCUDO.p”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stęp finansowy. Wartość środków wydatkowanych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 dla punktu pierwszego: </w:t>
            </w:r>
            <w:r>
              <w:rPr>
                <w:i/>
              </w:rPr>
              <w:t>„Należy wskazać % wartość wydatków poniesionych w projekcie w stosunku do całkowitego kosztu projektu.</w:t>
            </w:r>
          </w:p>
          <w:p>
            <w:pPr>
              <w:pStyle w:val="Normal"/>
              <w:rPr/>
            </w:pPr>
            <w:r>
              <w:rPr/>
              <w:t>Na podstawie informacji przekazanych wraz z ostatnim złożonym w pierwszym kwartale wnioskiem o płatność, wskazana wartość powinna wynosić nie mniej niż 29,23%. W raporcie Beneficjent wskazał 19.00%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Zwara Wioletta</cp:lastModifiedBy>
  <dcterms:modified xsi:type="dcterms:W3CDTF">2020-04-23T11:37:00Z</dcterms:modified>
  <cp:revision>16</cp:revision>
  <dc:subject/>
  <dc:title/>
</cp:coreProperties>
</file>